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Title"/>
        <w:ind w:left="6654" w:right="-566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ткинск                                                                   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3, именуемое в дальнейшем "Покупатель", в лице заведующего Анкудиновой Наталии Геннадь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6"/>
        <w:gridCol w:w="860"/>
        <w:gridCol w:w="949"/>
        <w:gridCol w:w="1353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  жирн. 3,2%;</w:t>
            </w:r>
          </w:p>
          <w:p>
            <w:pPr>
              <w:pStyle w:val="Normal"/>
              <w:rPr/>
            </w:pPr>
            <w:r>
              <w:rPr/>
              <w:t>ГОСТ 52093-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 (шт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л п/э пак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 жирность не менее 3,2 %; ГОСТ 52094-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(шт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ва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л п/э пак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пастеризованное жирн. 2,5%; ГОСТ 52090-2003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001-685715-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3(шт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 1 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 пак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обезжиренный 0%;</w:t>
            </w:r>
          </w:p>
          <w:p>
            <w:pPr>
              <w:pStyle w:val="Normal"/>
              <w:rPr/>
            </w:pPr>
            <w:r>
              <w:rPr/>
              <w:t xml:space="preserve">ГОСТ 52096-2003 или </w:t>
            </w:r>
          </w:p>
          <w:p>
            <w:pPr>
              <w:pStyle w:val="Normal"/>
              <w:rPr/>
            </w:pPr>
            <w:r>
              <w:rPr/>
              <w:t xml:space="preserve">ТУ 9222-180-00419785-04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4(шт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кг в фольге, без наполни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фасованная жирн.20%; ГОСТ 52092-2003 или ТУ 9222-355-00419785-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(шт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ва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кг  п/э пак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жирн.20%;</w:t>
            </w:r>
          </w:p>
          <w:p>
            <w:pPr>
              <w:pStyle w:val="Normal"/>
              <w:rPr/>
            </w:pPr>
            <w:r>
              <w:rPr/>
              <w:t xml:space="preserve">ГОСТ 52092-2003 или </w:t>
            </w:r>
          </w:p>
          <w:p>
            <w:pPr>
              <w:pStyle w:val="Normal"/>
              <w:rPr/>
            </w:pPr>
            <w:r>
              <w:rPr/>
              <w:t>ТУ 9222-355-00419785-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(кг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яги или пласт.ведро не более 10 кг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Товара установлена в результате проведения запроса котировок цен и действительна в течение всего срока действия настоящего Контракт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Цена Товара указывается в рублях и включает в себя НДС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плата Товара Покупателем производится частями по мере поступления финансовых средств на лицевой счет МДОУ детского сада №43 после подписания Акта сверки поставленных товаров без замечаний Заказчика в течение 90 дней. Акт сверки составляется по итогам 3 месяцев. Заключительная оплата будет производиться после окончательного Акта сверки. Источником финансирования по Контракту являются местный бюджет и иные источники финансировани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купатель вправе получать скидки на поставляемый Товар в установленных Поставщиком случая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не вправе в одностороннем порядке увеличивать цену Товара в течение срока действия Контракта.</w:t>
      </w:r>
    </w:p>
    <w:p>
      <w:pPr>
        <w:pStyle w:val="ConsNonformat"/>
        <w:ind w:right="-83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, после поставки Товара на склад Покупателя в течение 90 дней со дня подписания Акта сверки поставленного Товара без замечаний Покупателя на основании оригинала счета Поставщика. Акт сверки составляется по итогам 3 месяцев. Датами оплаты являются даты списания денежных средств с расчетного счета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Контракта в соответствии с протоколом рассмотрения и оценки котировочных заявок в сумме _____________руб. ___________коп. (_______________рублей ___ копеек), в том числе НДС. Цены на продукцию включают в себя стоимость непосредственно продукции, доставки, погрузки и разгрузки, стоимость упаковки, маркировки, сертификации,  НДС,  и иных налогов, сборов и затра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продукции  Поставщиком на сумму, превышающую установленную выше, Покупатель имеет право отказаться от оплаты стоимости товара на сумму превышен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Контракта является твердой и не может изменяться в ходе его исполнения, за исключением следующего случая: цена Контракта может быть снижена по соглашению сторон без изменения предусмотренного Контрактом объема товаров, услуг и иных условий исполнения  Контракт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четы за поставленный Товар производятся путем перечисления Покупателем безналичных денежных средств на расчетный счет Поставщик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кончательный расчет по Контракту производится Покупателем в течение 90 дней со дня подписания финансового акта сдачи-приемки продукци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 течение 2-х рабочих дней с момента получения от Покупателя заявки на поставку Товара доставить Покупателю 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оставлять Товар, предусмотренный настоящим  Контрактом, который  должен по своему качеству соответствовать ГОСТам, указанным в п. 1.1. настоящего Контракта и иным требованиям, установленным для данного вида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стоимость поставленного Товара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Осуществлять в установленные настоящим Контрактом сроки проверку Товара по количеству и качеству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оставка Товара осуществляется Поставщиком и за его счет на склад Покупателя по адресу: 427430, УР, г.Воткинск, ул. Ленинградская, 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ЕМКА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отказа Покупателя составить акт, предусмотренный п. 6.4. настоящего Контракта, факт отказа удостоверяется односторонним актом, составленным представителем Поставщика.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ЧЕСТВО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 в срок, указанный в п. 6.1. настоящего Контракта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и одна из сторон настоящего Контракт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РАЗРЕШЕНИЯ СПОР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урегулирования споров и разногласий путем переговоров спор подлежит разрешению в Арбитражном суде г. Ижевск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ДЕЙСТВИЯ КОНТРАКТА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  <w:sz w:val="24"/>
          <w:szCs w:val="24"/>
        </w:rPr>
        <w:t xml:space="preserve">с момента подписания  и действует до "31" декабря 2010 г., </w:t>
      </w:r>
      <w:r>
        <w:rPr>
          <w:rFonts w:cs="Times New Roman" w:ascii="Times New Roman" w:hAnsi="Times New Roman"/>
          <w:sz w:val="24"/>
          <w:szCs w:val="24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Контракт может быть расторгнут досрочно по соглашению сторон либо по истечении   30-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ДРЕСА И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вщик                         </w:t>
        <w:tab/>
        <w:tab/>
        <w:t xml:space="preserve">                   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МДОУ Детский сад № 4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г. Воткинск, ул. Ленинградская, 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Н 1828009389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 Анкудинова Н.Г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ind w:right="-83"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right="-83"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8560" w:leader="none"/>
          <w:tab w:val="left" w:pos="10413" w:leader="none"/>
          <w:tab w:val="right" w:pos="15080" w:leader="none"/>
        </w:tabs>
        <w:rPr>
          <w:sz w:val="20"/>
          <w:szCs w:val="20"/>
        </w:rPr>
      </w:pPr>
      <w:r>
        <w:rPr>
          <w:sz w:val="20"/>
          <w:szCs w:val="20"/>
        </w:rPr>
        <w:t>Подготовила:            (Шалавина Л.А.)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46:00Z</dcterms:created>
  <dc:creator>пользователь</dc:creator>
  <dc:description/>
  <cp:keywords/>
  <dc:language>en-US</dc:language>
  <cp:lastModifiedBy>Татьяна</cp:lastModifiedBy>
  <cp:lastPrinted>2010-04-23T11:29:00Z</cp:lastPrinted>
  <dcterms:modified xsi:type="dcterms:W3CDTF">2010-05-21T05:05:00Z</dcterms:modified>
  <cp:revision>5</cp:revision>
  <dc:subject/>
  <dc:title/>
</cp:coreProperties>
</file>